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949611812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372072733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2041877824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300844825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79207844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210054123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835386248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972150783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444277533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279153466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782738721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349892341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009814146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05249369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740340590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273748091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618314889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611557722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985996749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875059498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367910528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260718073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694659535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403223194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98531350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2124932673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62151295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43969734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837551226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765978960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216884377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570212204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874435929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150519053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362442201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766018606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71449442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232409331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553585981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964489436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432240480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555001050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726754015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199808775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611441547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270671816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870890332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177076074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